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28.03. 2012 года</w:t>
        <w:tab/>
        <w:t xml:space="preserve">                                                   </w:t>
        <w:tab/>
        <w:t xml:space="preserve">               №   193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2.2012 года № 114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Ревматология» (для взрослых), утвержденные приказом департамента здравоохранения Костромской области от 20.02.2012 года № 114 «О введении медико-экономических стандартов по клинико-статистическим группам по профилю «Ревматология» (для взрослых),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Рекомендовать территориальному фонду обязательного медицинского страхования Костромской области (Елагин Е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</w:rPr>
        <w:t>3. Руководителям страховых медицинских организаций при проведении контроля качества оказания медицинской помощи руководствоваться 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марта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И.Росло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организаци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едицинской помощи и 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илактической работы                                                                       Н.К.Кошев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ревматолог департамента 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здравоохранения    Костромской области                                               И.В.Марусина            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2:00Z</dcterms:created>
  <dc:creator>BarNV</dc:creator>
  <dc:description/>
  <cp:keywords/>
  <dc:language>en-US</dc:language>
  <cp:lastModifiedBy>sokolovaev</cp:lastModifiedBy>
  <cp:lastPrinted>2012-03-29T09:46:00Z</cp:lastPrinted>
  <dcterms:modified xsi:type="dcterms:W3CDTF">2012-04-02T04:14:00Z</dcterms:modified>
  <cp:revision>25</cp:revision>
  <dc:subject/>
  <dc:title> </dc:title>
</cp:coreProperties>
</file>